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both"/>
        <w:rPr>
          <w:b/>
          <w:b/>
        </w:rPr>
      </w:pPr>
      <w:r>
        <w:rPr>
          <w:b/>
        </w:rPr>
        <w:t>INFORMACJA DOTYCZĄCA BEZPIECZEŃSTWA I OCHRONY ZDROWIA BIOZ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Sporządzona na podstawie Rozporządzenia Ministra Infrastruktury z dnia 23 czerwca 2003r. w sprawie informacji dotyczącej bezpieczeństwa i ochrony zdrowia oraz planu bezpieczeństwa i ochrony zdrowia (Dz. U. 2003 nr 120 poz. 1126) oraz na podstawie art. 21a ust. 4 ustawy z dnia 7 lipca 1994 r. - Prawo budowlane (t.j. Dz.U. z 2016 r. poz. 290)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  <w:t>1. Zakres robót dla całego zamierzenia budowlanego oraz kolejność realizacji.</w:t>
      </w:r>
    </w:p>
    <w:p>
      <w:pPr>
        <w:pStyle w:val="Tekstpodstawowywcity21"/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roboty ogólnobudowlane  </w:t>
      </w:r>
    </w:p>
    <w:p>
      <w:pPr>
        <w:pStyle w:val="Tekstpodstawowywcity21"/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</w:rPr>
        <w:t>-roboty elektryczne</w:t>
      </w:r>
    </w:p>
    <w:p>
      <w:pPr>
        <w:pStyle w:val="Tekstpodstawowywcity21"/>
        <w:spacing w:lineRule="exact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roboty hydrauliczne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Jednoczesna kolejność realizacji inwestycji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Przy wykonywaniu robót budowlano-montażowych, każdy wykonawca powinien przestrzegać przepisów BHP. W przypadku, gdy przepisy nie dotyczą danego rodzaju robót, powinny być przestrzegane aktualnie obowiązujące przepisy wydane przez jednostki organizacyjne, a w przypadku ich braku instrukcje lub wytyczne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Podwykonawcy robót ogólnobudowlanych powinni przestrzegać wymagań generalnego wykonawcy w zakresie nadzoru podwykonawców w dziedzinie bezpieczeństwa i higieny pracy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  <w:t xml:space="preserve">2.   Wykaz istniejących obiektów budowlanych 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068" w:hanging="360"/>
        <w:jc w:val="both"/>
        <w:rPr>
          <w:b/>
          <w:b/>
          <w:bCs/>
        </w:rPr>
      </w:pPr>
      <w:r>
        <w:rPr/>
        <w:t>W chwili obecnej działka jest zabudowana budynkiem mieszkalnym wielorodzinnym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  <w:t>3. Wskazanie elementów zagospodarowania działki lub terenu, które mogą stwarzać zagrożenie bezpieczeństwa i zdrowia ludzi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068" w:hanging="360"/>
        <w:jc w:val="both"/>
        <w:rPr/>
      </w:pPr>
      <w:r>
        <w:rPr/>
        <w:t>Nie istnieją elementy zagospodarowania działki lub terenu, które mogą stwarzać zagrożenie bezpieczeństwa i zdrowia ludzi.</w:t>
      </w:r>
    </w:p>
    <w:p>
      <w:pPr>
        <w:pStyle w:val="Normal"/>
        <w:autoSpaceDE w:val="false"/>
        <w:spacing w:lineRule="auto" w:line="276" w:before="0" w:after="200"/>
        <w:ind w:left="1068" w:hanging="0"/>
        <w:jc w:val="both"/>
        <w:rPr/>
      </w:pPr>
      <w:r>
        <w:rPr/>
      </w:r>
    </w:p>
    <w:p>
      <w:pPr>
        <w:pStyle w:val="Tekstpodstawowywcity21"/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4</w:t>
      </w:r>
      <w:r>
        <w:rPr>
          <w:b/>
          <w:bCs/>
        </w:rPr>
        <w:t xml:space="preserve">. </w:t>
      </w:r>
      <w:r>
        <w:rPr>
          <w:rFonts w:cs="Times New Roman" w:ascii="Times New Roman" w:hAnsi="Times New Roman"/>
          <w:b/>
          <w:bCs/>
        </w:rPr>
        <w:t>Wskazanie dotyczące przewidywanych zagrożeń występujących podczas realizacji robót budowlanych, określające skalę i rodzaje zagrożeń oraz miejsce i czas ich wystąpienia</w:t>
      </w:r>
      <w:r>
        <w:rPr>
          <w:rFonts w:cs="Times New Roman" w:ascii="Times New Roman" w:hAnsi="Times New Roman"/>
        </w:rPr>
        <w:t>.</w:t>
      </w:r>
    </w:p>
    <w:p>
      <w:pPr>
        <w:pStyle w:val="Tekstpodstawowywcity21"/>
        <w:spacing w:lineRule="exact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la zagrożenia związana jest bezpośrednio z miejscem wykonywania prac budowlano-montażowych.</w:t>
      </w:r>
    </w:p>
    <w:p>
      <w:pPr>
        <w:pStyle w:val="Tekstpodstawowywcity21"/>
        <w:spacing w:lineRule="exact" w:line="360"/>
        <w:ind w:left="357" w:firstLine="3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rożenia:</w:t>
      </w:r>
    </w:p>
    <w:p>
      <w:pPr>
        <w:pStyle w:val="Tekstpodstawowywcity21"/>
        <w:numPr>
          <w:ilvl w:val="0"/>
          <w:numId w:val="2"/>
        </w:numPr>
        <w:spacing w:lineRule="exact" w:line="36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adek pracowników podczas wykonywania robót na wysokościach,</w:t>
      </w:r>
    </w:p>
    <w:p>
      <w:pPr>
        <w:pStyle w:val="Tekstpodstawowywcity21"/>
        <w:numPr>
          <w:ilvl w:val="0"/>
          <w:numId w:val="2"/>
        </w:numPr>
        <w:spacing w:lineRule="exact" w:line="36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adek materiałów i narzędzi podczas prac na wysokości,</w:t>
      </w:r>
    </w:p>
    <w:p>
      <w:pPr>
        <w:pStyle w:val="Tekstpodstawowywcity21"/>
        <w:numPr>
          <w:ilvl w:val="0"/>
          <w:numId w:val="2"/>
        </w:numPr>
        <w:spacing w:lineRule="exact" w:line="36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ażenie prądem podczas eksploatacji maszyn i urządzeń budowlanych,</w:t>
      </w:r>
    </w:p>
    <w:p>
      <w:pPr>
        <w:pStyle w:val="Tekstpodstawowywcity21"/>
        <w:numPr>
          <w:ilvl w:val="0"/>
          <w:numId w:val="2"/>
        </w:numPr>
        <w:spacing w:lineRule="exact" w:line="36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ywanie osób postronnych na terenie budowy.</w:t>
      </w:r>
    </w:p>
    <w:p>
      <w:pPr>
        <w:pStyle w:val="Tekstpodstawowywcity21"/>
        <w:spacing w:lineRule="exact" w:line="360"/>
        <w:ind w:left="993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 wystąpienia zagrożeń – podczas wykonywania robót budowlanych.</w:t>
      </w:r>
    </w:p>
    <w:p>
      <w:pPr>
        <w:pStyle w:val="Tekstpodstawowywcity21"/>
        <w:spacing w:lineRule="exact" w:line="360"/>
        <w:ind w:left="993" w:hanging="851"/>
        <w:jc w:val="both"/>
        <w:rPr/>
      </w:pPr>
      <w:r>
        <w:rPr>
          <w:rFonts w:cs="Times New Roman" w:ascii="Times New Roman" w:hAnsi="Times New Roman"/>
        </w:rPr>
        <w:t xml:space="preserve">W przypadku gdy przewidywane roboty budowlane mają trwać dłużej niż 30 dni roboczych </w:t>
      </w:r>
    </w:p>
    <w:p>
      <w:pPr>
        <w:pStyle w:val="Tekstpodstawowywcity21"/>
        <w:tabs>
          <w:tab w:val="clear" w:pos="708"/>
          <w:tab w:val="left" w:pos="142" w:leader="none"/>
        </w:tabs>
        <w:spacing w:lineRule="exact" w:line="36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jednocześnie będzie przy nich zatrudnionych co najmniej  20 pracowników lub pracochłonność planowanych robót będzie przekraczać 500 osobodni, kierownik budowy zobowiązany jest sporządzić plan bezpieczeństwa i ochrony zdrowia, zwany dalej "planem bioz". Sporządzony plan powinien odpowiadać wymaganiom Rozporządzenia Ministra Infrastruktury z dnia 27 sierpnia 2002r. w sprawie szczegółowego zakresu i formy planu bezpieczeństwa i ochrony zdrowia oraz szczegółowego zakresu rodzajów robót budowlanych, stwarzających zagrożenia bezpieczeństwa i zdrowia ludzi oraz merytorycznie bazować na obowiązujących przepisach i być zgodny z zasadami sztuki budowlanej, współczesną wiedzą techniczną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</w:rPr>
        <w:t>5.  Wskazanie sposobu prowadzenia instruktażu pracowników przed przystąpieniem do realizacji robót szczególnie niebezpiecznych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Pracownik zatrudniony na budowie winien być zapoznany z informacją o planie BIOZ jak również posiadać aktualne badania lekarskie i zostać przeszkolonym na stanowisku pracy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w zakresie BHP przez kierownika budowy. Ze względu na charakter warunków realizacji robót instruktaż ogólny musi być prowadzony przed przystąpieniem do pracy oraz instruktaż stanowiskowy osobny dla poszczególnych maszyn i urządzeń, które będą stosowane w trakcie budowy i musi obejmować następujące elementy: 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Instruktaż ogólny obejmuje: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a)</w:t>
        <w:tab/>
        <w:t>przekazanie pracownikom jaki zakres i rodzaj robót będzie w danym zakresie robót, rozdział zadań i odpowiedzialności dla poszczególnych pracowników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b)</w:t>
        <w:tab/>
        <w:t>zapoznanie pracowników z zagrożeniami mogącymi występować podczas realizacji robót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c)</w:t>
        <w:tab/>
        <w:t>wyznaczenie stref zagrożeń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d)</w:t>
        <w:tab/>
        <w:t xml:space="preserve">zapoznanie pracowników z organizacja robót oraz organizacja transportu materiałów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i organizacją komunikacji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e)</w:t>
        <w:tab/>
        <w:t>sprawdzenie i uzupełnienie w miarę potrzeb wyposażenia pracowników w sprzęt ochrony osobistej, oraz odzież ochronną itp.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f)</w:t>
        <w:tab/>
        <w:t>sprawdzenie sprawności i stanu technicznego sprzętu i narzędzi wykorzystywanych do wykonywania robót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g)</w:t>
        <w:tab/>
        <w:t>przeszkolenie pracowników w zakresie posługiwania się sprzętem i narzędziami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h)</w:t>
        <w:tab/>
        <w:t>określenie zasad i sposobu zabezpieczenia terenu i realizacji robót przed dostępem osób postronnych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i)</w:t>
        <w:tab/>
        <w:t>instruktaż w zakresie przestrzegania zasad bhp dotyczących realizacji robót i używania sprzętu budowlanego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Instruktaż stanowiskowy obejmuje: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a)</w:t>
        <w:tab/>
        <w:t>sprawdzenie i uzupełnienie w miarę potrzeb wyposażenia pracowników  w niezbędny dla poszczególnych pracowników na danym stanowisku sprzęt ochrony osobistej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b)</w:t>
        <w:tab/>
        <w:t>sprawdzenie sprawności i stanu technicznego sprzętu i narzędzi wykorzystywanych do wykonania robót na danym stanowisku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c)</w:t>
        <w:tab/>
        <w:t>zapoznanie pracowników z instrukcją obsługi urządzenia, do którego obsługi został przydzielony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d)</w:t>
        <w:tab/>
        <w:t>przeszkolenie pracowników w zakresie posługiwania się sprzętem i narzędziami ze szczególnym zwróceniem na prawidłowość ich użytkowania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e)</w:t>
        <w:tab/>
        <w:t>instruktaż w zakresie przestrzegania zasad bhp dotyczących używania powierzonego do użytkowania sprzętu budowlanego oraz sposobu sprawdzania jego sprawności i zabezpieczeń przed narażeniem zdrowia i życia w trakcie jego obsługi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W trakcie instruktażu kierownik przedstawia, wraz z objaśnieniami, cały proces pracy. Jeśli jest on bardzo skomplikowany, dzieli go na poszczególne fazy i dokładnie wyjaśnia. Omówienie powinno przebiegać według następującego porządku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-nabycia określonej umiejętności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-uzyskania wiadomości o charakterze wykonywanych czynności, sposobie ich wykonania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-dokonania spostrzeżeń o stopniu trudności i niebezpieczeństwie tkwiącym w pracy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-pokazanie i określenie wszystkich elementów potrzebnych do wykonania danej operacji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-pokazanie sposobu posługiwania się urządzeniami, narzędziami, itp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Prowadzący instruktaż zwraca uwagę na węzłowe ogniwa, mające duże znaczenie dla prawidłowego wykonania czynności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</w:rPr>
      </w:pPr>
      <w:r>
        <w:rPr>
          <w:b/>
        </w:rPr>
        <w:t>Środki ochrony indywidualnej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Kierownik robót powinien dostarczyć pracownikowi wyłącznie środki ochrony indywidualnej, które spełniają wymagania dotyczące oceny zgodności. Natomiast odzież i obuwie robocze powinny spełniać wymagania określone w Polskich Normach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Pracownicy nie mogą używać własnej odzieży i obuwia roboczego, jeżeli są zatrudnieni bezpośrednio przy obsłudze maszyn i urządzeń technicznych, wykonują prace powodujące intensywne brudzenie lub skażenie odzieży i obuwia środkami chemicznymi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Nie można dopuścić pracownika do pracy bez środków ochrony indywidualnej oraz odzieży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i obuwia roboczego, przewidzianych do stosowania na danym stanowisku pracy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Osoby kontrolujące budowę muszą być zaopatrzone w odpowiednią odzież roboczą i obuwie robocze, a także środki ochrony indywidualnej (np. hełm ochronny)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  <w:t>6.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  <w:t>a)</w:t>
        <w:tab/>
        <w:t>Środki techniczne:</w:t>
      </w:r>
    </w:p>
    <w:p>
      <w:pPr>
        <w:pStyle w:val="Normal"/>
        <w:autoSpaceDE w:val="false"/>
        <w:spacing w:lineRule="auto" w:line="276" w:before="0" w:after="200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sprzęt ochrony indywidualnej,</w:t>
      </w:r>
    </w:p>
    <w:p>
      <w:pPr>
        <w:pStyle w:val="Normal"/>
        <w:autoSpaceDE w:val="false"/>
        <w:spacing w:lineRule="auto" w:line="276" w:before="0" w:after="200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narzędzia i sprzęt budowlany (rusztowania, drabiny, betoniarka itp.) sprawny technicznie </w:t>
      </w:r>
    </w:p>
    <w:p>
      <w:pPr>
        <w:pStyle w:val="Normal"/>
        <w:autoSpaceDE w:val="false"/>
        <w:spacing w:lineRule="auto" w:line="276" w:before="0" w:after="200"/>
        <w:jc w:val="both"/>
        <w:rPr>
          <w:bCs/>
        </w:rPr>
      </w:pPr>
      <w:r>
        <w:rPr>
          <w:bCs/>
        </w:rPr>
        <w:t>i wykorzystywany zgodnie z jego przeznaczeniem, instrukcją użytkowania i zasadami bhp,</w:t>
      </w:r>
    </w:p>
    <w:p>
      <w:pPr>
        <w:pStyle w:val="Normal"/>
        <w:autoSpaceDE w:val="false"/>
        <w:spacing w:lineRule="auto" w:line="276" w:before="0" w:after="200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tablice informacyjne oraz barierki lub taśmy uniemożliwiające wejście osobom postronnym podczas wykonywania robót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  <w:t>b)</w:t>
        <w:tab/>
        <w:t xml:space="preserve">Środki organizacyjne: </w:t>
      </w:r>
    </w:p>
    <w:p>
      <w:pPr>
        <w:pStyle w:val="Normal"/>
        <w:autoSpaceDE w:val="false"/>
        <w:spacing w:lineRule="auto" w:line="276" w:before="0" w:after="200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zabezpieczenie miejsca wykonywania robót przed dostępem osób postronnych,</w:t>
      </w:r>
    </w:p>
    <w:p>
      <w:pPr>
        <w:pStyle w:val="Normal"/>
        <w:autoSpaceDE w:val="false"/>
        <w:spacing w:lineRule="auto" w:line="276" w:before="0" w:after="200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w trakcie realizacji robót musi być zapewniona komunikacja – przejście umożliwiające w każdej chwili ewakuację osób,</w:t>
      </w:r>
    </w:p>
    <w:p>
      <w:pPr>
        <w:pStyle w:val="Normal"/>
        <w:autoSpaceDE w:val="false"/>
        <w:spacing w:lineRule="auto" w:line="276" w:before="0" w:after="200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w przypadku realizacji robót uniemożliwiających zapewnienia drogi ewakuacyjnej na czas ich realizacji w pobliżu nie mogą przebywać ludzie,</w:t>
      </w:r>
    </w:p>
    <w:p>
      <w:pPr>
        <w:pStyle w:val="Normal"/>
        <w:autoSpaceDE w:val="false"/>
        <w:spacing w:lineRule="auto" w:line="276" w:before="0" w:after="200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ustalić z pracownikami harmonogram realizacji poszczególnych elementów robót </w:t>
      </w:r>
    </w:p>
    <w:p>
      <w:pPr>
        <w:pStyle w:val="Normal"/>
        <w:autoSpaceDE w:val="false"/>
        <w:spacing w:lineRule="auto" w:line="276" w:before="0" w:after="200"/>
        <w:jc w:val="both"/>
        <w:rPr>
          <w:bCs/>
        </w:rPr>
      </w:pPr>
      <w:r>
        <w:rPr>
          <w:bCs/>
        </w:rPr>
        <w:t>i terminarz wykonywania prac o szczególnym zagrożeniu bezpieczeństwa, aby uczulić ich, aby w tym okresie zachowali szczególną ostrożność przy wykonywaniu prac.</w:t>
      </w:r>
    </w:p>
    <w:p>
      <w:pPr>
        <w:pStyle w:val="Normal"/>
        <w:autoSpaceDE w:val="false"/>
        <w:spacing w:lineRule="auto" w:line="276" w:before="0" w:after="200"/>
        <w:jc w:val="both"/>
        <w:rPr>
          <w:bCs/>
        </w:rPr>
      </w:pPr>
      <w:r>
        <w:rPr>
          <w:bCs/>
        </w:rPr>
        <w:t>Wszystkie osoby przebywające na terenie budowy powinny stosować środki ochrony indywidualnej (odzież ochronna, rękawice, kaski).</w:t>
      </w:r>
    </w:p>
    <w:p>
      <w:pPr>
        <w:pStyle w:val="Normal"/>
        <w:autoSpaceDE w:val="false"/>
        <w:spacing w:lineRule="auto" w:line="276" w:before="0" w:after="200"/>
        <w:jc w:val="both"/>
        <w:rPr>
          <w:bCs/>
        </w:rPr>
      </w:pPr>
      <w:r>
        <w:rPr>
          <w:bCs/>
        </w:rPr>
        <w:t>Do zabezpieczeń stanowisk pracy na wysokości, przed upadkiem z wysokości należy stosować środki ochrony zbiorowej, w szczególności balustrady, siatki ochronne i siatki bezpieczeństwa. Stosowanie środków ochrony indywidualnej takich jak szelki zabezpieczające jest dopuszczalne, gdy nie ma możliwości zastosowania środków ochrony zbiorowej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Cs/>
        </w:rPr>
        <w:t>Teren robót budowlanych należy zabezpieczyć przed dostępem osób nieupoważnionych.</w:t>
      </w:r>
    </w:p>
    <w:p>
      <w:pPr>
        <w:pStyle w:val="Normal"/>
        <w:autoSpaceDE w:val="false"/>
        <w:spacing w:lineRule="auto" w:line="276" w:before="0" w:after="200"/>
        <w:jc w:val="both"/>
        <w:rPr>
          <w:bCs/>
        </w:rPr>
      </w:pPr>
      <w:r>
        <w:rPr>
          <w:bCs/>
        </w:rPr>
        <w:t>Składowiska materiałów, wyrobów i urządzeń technicznych wykonuje się w sposób wykluczający możliwość wywrócenia, zsunięcia, rozsunięcia się  lub spadnięcia składowanych wyrobów i urządzeń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</w:rPr>
        <w:t>7.</w:t>
      </w:r>
      <w:r>
        <w:rPr/>
        <w:t xml:space="preserve"> </w:t>
      </w:r>
      <w:r>
        <w:rPr>
          <w:b/>
          <w:bCs/>
        </w:rPr>
        <w:t>Sposób przechowywania i przemieszczania materiałów, wyrobów, substancji oraz preparatów niebezpiecznych na terenie budowy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Do przedmiotowego remontu nie przewiduje się stosowania środków niebezpiecznych mogących wpływać na bezpieczeństwo i zdrowie pracowników budowlanych, takich jak: materiały pędne, benzyny, oleje, smary, rozpuszczalniki, materiały wybuchowe, chemikalia, karbid itp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Wszystkie materiały stosowane do wykonania obiektu są uważane za nieszkodliwe </w:t>
        <w:br/>
        <w:t>i bezpieczne. Ponadto, wszystkie muszą posiadać atesty, aprobaty, świadectwa lub certyfikaty dopuszczające do stosowania w budownictwie 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Materiały, takie jak dodatki, plastyfikatory do betonu, farby, emulsje itp. będą przechowywane w wydzielonym pomieszczeniu obiektu tymczasowego (barakowozu, kontenera segmentowego), zamykanym przed niepowołanym dostępem nieupoważnionych osób trzecich. Powierzchnia magazynu dostosowana będzie do rzeczywistych potrzeb budowy 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Materiały będą oznakowane i przechowywane w taki sposób, aby podczas pobierania wykluczyć możliwość pomyłki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  <w:t>Pouczenie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/>
      </w:pPr>
      <w:r>
        <w:rPr>
          <w:b/>
          <w:bCs/>
        </w:rPr>
        <w:t>przy pracach budowlanych szczególnie należy zachować wymagania bezpieczeństwa i higieny pracy, a wszelkie prace wykonywać pod nadzorem osoby posiadającej stosowne uprawnienia budowlane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/>
      </w:pPr>
      <w:r>
        <w:rPr>
          <w:b/>
          <w:bCs/>
        </w:rPr>
        <w:t>zabronione jest wbudowanie w obiekt materiałów i urządzeń nie dopuszczonych do zastosowania w budownictwie i nie posiadanych stosownych atestów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bCs/>
        </w:rPr>
        <w:t>zabronione jest dokonywanie jakichkolwiek zmian i odstępstw od projektu oraz warunków z naruszeniem prawa budowlanego /i pokrewnych/, prawa autorskiego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</w:t>
      </w:r>
      <w:r>
        <w:rPr>
          <w:b/>
          <w:bCs/>
          <w:color w:val="000000"/>
          <w:sz w:val="22"/>
          <w:szCs w:val="22"/>
          <w:u w:val="single"/>
        </w:rPr>
        <w:t>UWAGI KOŃCOWE</w:t>
      </w:r>
      <w:r>
        <w:rPr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276" w:before="0" w:after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color w:val="000000"/>
        </w:rPr>
        <w:t xml:space="preserve">Materiały budowlane użyte do budowy powinny być dopuszczone do obrotu i stasowania </w:t>
        <w:br/>
        <w:t xml:space="preserve">w budownictwie zgodnie z Ustawą o wyrobach budowlanych z dn. 16.04.2004r. </w:t>
        <w:br/>
        <w:t xml:space="preserve">(Dz.U. z 2014 poz. 883 t.j.) oraz Rozporządzeniem Ministra Infrastruktury w sprawie aprobat technicznych oraz jednostek organizacyjnych upoważnionych do ich wydawania </w:t>
        <w:br/>
        <w:t>z dn. 08.11.2004r. (Dz.U. z 2014 poz. 1040 t.j.).</w:t>
      </w:r>
    </w:p>
    <w:p>
      <w:pPr>
        <w:pStyle w:val="Tekstpodstawowywcity21"/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Roboty budowlane należy wykonać zgodnie z niniejszym projektem, obowiązującymi przepisami, normami państwowymi i zasadami współczesnej wiedzy technicznej pod kierownictwem i nadzorem osób posiadających odpowiednie uprawnienia budowlane </w:t>
        <w:br/>
        <w:t>do prowadzenia tego typu robót i aktualną przynależność do Okręgowej Izby Inżynierów Budownictwa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kstpodstawowywcity21"/>
        <w:spacing w:lineRule="exact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erownik budowy zobowiązany jest, w oparciu o powyższe informacje sporządzić lub zlecić sporządzenie planu bezpieczeństwa i ochrony zdrowia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ind w:left="360" w:firstLine="36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6:01:00Z</dcterms:created>
  <dc:creator>Ola</dc:creator>
  <dc:description/>
  <cp:keywords/>
  <dc:language>en-US</dc:language>
  <cp:lastModifiedBy>Kowalski Ryszard</cp:lastModifiedBy>
  <cp:lastPrinted>2015-08-15T11:09:00Z</cp:lastPrinted>
  <dcterms:modified xsi:type="dcterms:W3CDTF">2016-04-17T08:48:00Z</dcterms:modified>
  <cp:revision>21</cp:revision>
  <dc:subject/>
  <dc:title>III</dc:title>
</cp:coreProperties>
</file>